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ормировании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. 39.11 Земельного кодекса Российской Федерации, рассмотрев заявление и представленные материалы ОАО «Мегафон», Администрация муниципального образования сельского поселения «Кусотин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расположения земельного участка, формируемого для размещения антенно-мачтового сооружения,  общей площадью  223  кв.м. Местоположение земельного участка: Республика Бурятия, Мухоршибирский район, у. Кусоты, условный номер земельного участка: 03:14:10011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, и земли иного специального на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разрешенного  использования: для размещения антенно-мачтового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еспечить постановку данного земельного участка на государственный кадастровый у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часток предварительно является согласован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анное постановление вступает в силу с момента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2015                                                                                №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о ст.11 Земельного Кодекса Российской Федерации, в целях распоряжения муниципальным имуществом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хему расположения границ земельного участка для размещения скотомогильника, общей площадью 634м2, расположенного по адресу: Республика Бурятия, Мухоршибирский район, у.Кусоты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и поставить на кадастровый учет, земельный участок, общей площадью 634м2, расположенного по адресу: </w:t>
      </w:r>
    </w:p>
    <w:p>
      <w:pPr>
        <w:pStyle w:val="Normal"/>
        <w:shd w:fill="FFFFFF" w:val="clear"/>
        <w:ind w:left="78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спублика Бурятия, Мухоршибирский район, местность </w:t>
      </w:r>
    </w:p>
    <w:p>
      <w:pPr>
        <w:pStyle w:val="Normal"/>
        <w:shd w:fill="FFFFFF" w:val="clear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й квартал: 03:14:32011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земель: земли сельскохозяйственного назнач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еменения правами других лиц: н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в использовании: н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разрешенного использования: для размещения скотомогильн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 СП «Кусотинское»                                    Б.С-Д.Базар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color w:val="000000"/>
          <w:sz w:val="28"/>
          <w:szCs w:val="28"/>
        </w:rPr>
        <w:t>у.Кусоты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2015                                                                                №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о ст.11 Земельного Кодекса Российской Федерации, в целях распоряжения муниципальным имуществом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хему расположения границ земельного участка для размещения памятника, общей площадью 46м2, расположенного по адресу: Республика Бурятия, Мухоршибирский район, у.Шинестуй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 xml:space="preserve">Сформировать и поставить на кадастровый учет, земельный участок, общей площадью 46м2, расположенного по адресу: </w:t>
      </w:r>
    </w:p>
    <w:p>
      <w:pPr>
        <w:pStyle w:val="Normal"/>
        <w:shd w:fill="FFFFFF" w:val="clear"/>
        <w:ind w:left="78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спублика Бурятия, Мухоршибирский район, у.Шинестуй </w:t>
      </w:r>
    </w:p>
    <w:p>
      <w:pPr>
        <w:pStyle w:val="Normal"/>
        <w:shd w:fill="FFFFFF" w:val="clear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й квартал: 03:14:29010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земель: земли населенных пункт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еменения правами других лиц: н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в использовании: н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разрешенного использования: для размещения памятни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 СП «Кусотинское»                                    Б.С-Д.Базар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Адм</cp:lastModifiedBy>
  <cp:lastPrinted>2015-05-26T09:33:00Z</cp:lastPrinted>
  <dcterms:modified xsi:type="dcterms:W3CDTF">2018-08-24T00:59:00Z</dcterms:modified>
  <cp:revision>21</cp:revision>
  <dc:subject/>
  <dc:title>ГЛАВА</dc:title>
</cp:coreProperties>
</file>